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Kacc-d] [\z Dh�tum /] [\w I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file is not 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t only an extract of the mai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�yana dh�tu ma�j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utti nikar�'p�ra-p�rav�ra'ntaga� mu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dh�tuma�j�sa�-br�mi p�vacana�jasa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gat�gama m�'gamma-ta� ta�vy�kara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e c�'pa�hit�pe'ttha dh�tvatth� ca pavuccare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'h�nitthamo'k�ra�-dh�tvant�na� siy�kva 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� d�gho ca dh�tumh�-pubbama'tthapada� api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h� satt�ya� paca p�ke gamusappa gatimhi (ca) siloka (dh�tu) sa�gh�te saki sa�k�ya (vatt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(Atho) kuka-vak�'d�ne ke sadde aki lak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 sadde kucchite �a�ka dh�ra�e maki ma�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ki ko�illay�tr�su sakka-��kadvaya�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 lolattane y�te tak� (idha) gat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va, lokanavittisu cakkhavutimhi (tu) rukkha (ca) khe thirahi�sa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, mo'panayi��hi vat�disa mu�isu dikkha ('tha) kakkha-kakh� hasane tura, hi�sanavuddhigat�su (hi) dakkha'danamhi (tu) jakkha (ca) bhakkha (m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, j�ladukhesu (tu) dikkha (ca) dukkha (ca) ikkha disa'�ka na ko'kha s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[A] nikkha cumbane'(pi) sikkha vijju'p�du' p�s�n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 guttiv�ra�e (pi) u�chane (siy�'pi) bhi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laddhya'laddhis� (pi) vakkha rosasa�ha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kha muttiya� caje (pi) cikkha v�cabodha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[B] nakha makha rakha na�kh�ma�kharakkh�'kh�la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ha vakha ikha i�kh� u�kha va�kh�'kha gat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hi makhi kakhi ka�khe kh� khaye ukkha s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 khutadhanisu (vutto) khe('tha) kh�de supe (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 (tu) gatiko�ille laga sa�ge mage'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 ig� rig� lig� vag� gatya'tthadh�t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gha katthane jaggha hasane aggha agg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� �gh�yane (hoti) laghi sosagat�su (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 byattavace y�ca y�cane ruca di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a soke kuca sadde (atho) vica vivec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ca p�j�gate va�ca gamane ki�c�'vamad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�c�'panayane nacca naccane maca roc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�'ccane cu vacane saco (tu) samav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a y�te kaci-vacca dittiya� maci dh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 sampucchane muccha mohasmi� la�cha lak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ch�'y�me (bhave) pu�cha pu�chane u�cha u�c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cho tanukiraye pi�cha pi�chane r�ja di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�'jagamane ra�ja r�ge bha�j�'vamad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u byattigat�kanti makkha�esve'ja kam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ja sa�sevane sa�ja sa�ge (tu) i�ja kam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a devaccane d�nasa�gat�kara�esu 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akkhamanis�nesu d�ne('pi) caja h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'li�gana vissajja nimm��e mujja mujjane majja sa�suddhiya� lajja lajjane tajja taj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a-sajj�'jjane sajja nimm��e gajja sad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a-kuja dvaya� sadde akhyatte khajja bh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jja p�ke viji bhayacalane v�ja v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� gamanavekalle j� jaye ju jave (siy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he cint�yujjha ussagge gamane a�a-pa�a d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a nacce ra�a paribh�sane va�a ve�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 �vattane va�a va�atthe ka�a mad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�o visara�d�su ka�a sa�vara�e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�a ghose patigh�te vi�a'kkose (ca) p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a bhatya� ku�a-ko��acchedane lu�a lo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a-jha�a-pi�a sa�gh�te ci�u'tt�se gha��'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i sa�gha��ane ta��a cchedane mu�a mad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 byattavace he�ha b�dh�ya� ve�ha ve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h�-ku�h� dvaya� sose p��ha hi�sanadh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a sosanap�kesu va�ha thulattane (b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 sose ru�ha-lu�ho'pagh�te sa�ha ke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y� ha�ha balakk�re ka�ibhede ka�icc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 vibh�sane ca�a ca�ikke bha�i bha��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 uppa�ane li�gavekalle mu�i kha�ane ga�i vatte'kadesamhi ga�i sannivaye('pi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i-era�i hi�s�ya� pi�i sa�gh�ta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i d�he pa�i gate hi�i �hi�ane (siy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 bh�jana'tthamhi (atho) la�i jigucc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ttate) me�iko�ille sa�i gumbattham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ho'pi) a�i a�atthe (dissate) tu�i to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a sa�va��hane ka��ha ka��ha�e bha�a bh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 va��e gu�a'bhy�se i�a-phe�a dvaya�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 voh�rathomesu (vattate) ka�a m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a-ra�a-ka�a-mu�a-kva�a-ku�a s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a patiyatane juta ditti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pata gamane cita sa�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 v�s�'do vatu vattu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ve) kattha sil�gh�ya� matha-mattha vilo�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a y�canasant�pa isser�'si�sanesu (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a (ce) puthu vitth�re byatha bh�ticalesu (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hu va�se patha-pantha gate nanda samidd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'bhiv�dathomesu gada byattavace'(p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ho) ninda garah�ya� khadi pakkhandan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� (tu) ki�cicalena cadi kantihi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id� paridev�do udissavakile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 (tu) paramissariye adiandu (ca) band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nda sevane (hoti) bhadda kaly��akamm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a si�g�rap�kesu sadduharitaso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 balye muda-mad� santose madda mad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u passavan�d�su kanda'vh�ne (ca') ro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 l�bhe dada d�ne rudi assuvimoc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o visara�'d�nagamane (c�'vas�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da (tu) sukhe s�dakkhara�e rada vilek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a ass�dan�d�su gada byattavace'(p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 abyattasadde (tu) rad�'d�-kh�da-bh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 y�canay�tr�disva (tho) mida sine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y�) khuda jigacch�ya� da�idda duggacca� (hi t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ave du gat�vuddhya� d� d�ne vida j�n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i �lasiye b�dha b�dh�ya� gudha k�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ho) g�dha pati��h�ya� vu�hu-edha (ca) vudd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 (hoti) dh�ra�e (ceva) cint�ya� budha bod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hu gatimhi yudha sampah�re vidha ved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ha hi�s�yasa�r�dhe badha-bandha (ca) band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ha-s�dha (ca) siddhimhi dhe p�ne indha dit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 p�j�ya vana-sana sambhave ana p�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 dittigat�kantya� khana-khanva'vad�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a gopanake gupa sa�vara�e tapa sant�pe tapa issari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a mandagate tapuubbege rapa-lapa v�kye sapa akk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-jappa vace'byatte tappa santappane (si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 ki�cicale kappa s�matthe vepu kam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 santagatecchede takke hi�s�disu'(cc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a b�javinikkhepe dh�pa santapane'(pi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 s�ntve pu pavane jhapa d�he supo s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 vikasane (hoti) ramba'lambavasa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a vadanasa�yoge kamba sa�vara�e (ma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 sadde (ca) ass�de t�yane sabi ma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a dappe'bba-sabb�'(pi) gamane pubba p�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ba'bbagumbane cabba adane ubba dh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 l�bhe jambha gattavin�me subha sob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 bhaye rabha r�bhasse (c�)'rambhe khubha sa�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bha-khambha patibandhe gabbha p�gabbhiye vad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bha sa�sumbhane sambha viss�se yabha meth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ha j�gi�sane dabbha ganthane udrabh�'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� (tu) padavikkhepe kham� (tu) saha�e (siy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mu anava��h�ne (ca) vamu uggira�d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mu-klam� gela��e ramu k�'ya (m�ri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o dame nama name (atho) sama paris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u uparame n�se ama y�te mu band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o pumo (ca) dhamane tama sa�k�vibh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ma-th�ma (ca) sa�gh�te tama s�ntva'vas�di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 vayo paya-mayo nayo rayagatimhi 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a d�nagat�rakkh� hi�s�disu yu mis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ya samp�jane t�ya sant�ne p�ya vudd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ho) us�ya dos�'vikara�e s�ya s�y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 tara�asmi� thara santhara�e bhara bhara�asmi� phara sampha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gati cint� hi�s� sadde phura calan�do hara hara�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santatismi� ri gate ru sadde khuracchidasmi� dhara dh�ra�am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 j�ra�atthe marap��ac�ge khara sekan�se ghara sevana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o nigare�a seke dara ��he vid�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gatibhakkha�esu vara sa�vara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chede aran�se gate (ca) p�ra p�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a kkose nara naye j�gara supinakk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u-pal�-sala-hul� gatya'tth� cala kamp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a sa�calane phulla vik�se jala d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 nipphattiya� (hoti) dala dittivid�ra�e, dala duggatiya� n�la va��e m�la nim�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 sam�dhimhi k�la bandhe gala-gil�'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 �vara�e s�la ruj�ya� balap�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-m�la pati��h�ya� vala-valla niv�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 ninne (ca) gamane mala-malla'vadh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ttate) khila k��hinne kalile ala-kala dv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a sa�calane kalla sajjane aliband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a h�vakiraye th�l�'kassane c�la mad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ttate) khala soceyyo pala rakkhagatesu(p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a-khela-cela-pela-vela-sa�calan�d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 rakkha�e j�va p��adh�ra�e (tu) plavo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vanamhi ka�uvo sara�e chedane d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 (tu) davane devu devane sevu sev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a gamanavuddhimhi (pa�hito) dhovu dhov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-v� dve tantusant�ne ve-vu sa�vara�e (si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e avh�ne keva seke dhuva y�tr� thiresu (ca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gasa adane ghasa adanasmi�-isa pariyese isuicch�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u p��anagatihi�s�'dya'tthe-masa �masane musa samm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 akkose dusa app�te-tusa santose pusa posam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a �lepe rusa hi�s�ya�-masu macchere usu d�he ('p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a hasanasmi� ghusa saddasmi�-tasa ubbege trasa ubb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 kantya'tthe rasa ass�de-(puna)bhasa bhasmikara�e(c�'p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 magga�e pa�sa n�sane disa pekk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'nusi��hiya� ha�sa pitiya� p�sa band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 pasa�sane issa iss�ya� kassa kas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sa padha�sane si�sa icch�ya� gha�sa gha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a-da�s� (tu) �asane bh�sa v�c�ya dit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y�) bhusa ala�k�re (atho) �s�'pave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 kantiniv�sesu vassasecanasad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a s��e kasa gate kasa hi�s�vilek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'tisajjan�'d�su k�sa dittimhi saj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ve dh�tu) khasa-jhasa hi�s�ya� misa m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hi�s�kulasandh�nay�tr�'d�su su pas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sadde su pasavane si saye (ca) si sev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 p�j�y�'rahap�j�ya�-guha sa�vara�e liha ass�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a c�gasmi� muha mucch�ya�-maha satt�ya� bahu sa�khy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khame daha bhasmikara�e (ca) pati��h�ya�, ruha sa�janane �ha vitakke vaha p�p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a'ppap�ra�e n�se diho upacaye (ma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�ya� garaho �ha gha��ane miha sev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a vilo�ane br�ha-baha-braha (ca) vudd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 saddamhi hasane h� c�ge lu�a man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ih�ramhi la�a vil�se'(mesavuddhik�.)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�dayo avuddh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a byath�ya� (tu) nuda kkhepa�e likha lek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a sa�kocane rica kkhara�e khaca band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 sadde samav�ye vij� bhayacalesu (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ttate) bhuja ko�ille vala�jo (tu) vala�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ja sev�puthakk�re ruja roge a��'�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cchede (ca) ko�ille ag� sajjh�yan�'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o subha kiraye vatta vattane cata y�c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a p�ke p�tibh�ve kuthasa�klesane'(pi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ho dh�tu) putha-patha vitth�re vida j�n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 ucc�ra ussagge-cint�ya� mida hi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ha vinandhane th�na-puna sa�gh�tav�c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 acch�dane vappa v�ra�e khipa pe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 saye chupo phasse (vattate) capa s�ntv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 (dh�tu) vihi�s�ya� rumbha upp��an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bha sa�sumbhane jambha jambhane jubha nicchub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bha ni��hubhane camu adane chamu h�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mu d�he chamu adane ir�ya vattane'(pi 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 (dh�tu) vikira�e giro nigira�'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ra sa�calan�d�su kura sadd�'danesu (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racchede vilikha�e ghura bh�me gil�'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a snehe cila v�se hila h�ve silu'�c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 bhede th�la caye kusacchedana p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ppavese phara�e dis�'tisajjan�'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la phasse musa theyye thusa appikiray�ya (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 mokkhe gu�a parivattanamhi (tud�day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bhuv�dayo luttavik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-bh� satt�ya (mu'ccanti) i ajjh�ne gatimhi (ca,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-khy� (dvaya�) pakathane ji jaye ��'vabod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ߴ</w:t>
      </w:r>
      <w:r>
        <w:rPr/>
        <w:t>-´ veh�sagamane �h� gat�vinivut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p�pa�e muna ���e hana hi�s�gat�su ('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kkha�amhi p� p�ne br� v�c�ya� viyat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 dittiya� m� pam��e (atho) y� p�pu�e (siy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vepi) r�-l� �d�ne v� gat�gandhanesu (pi,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(dh�tu) bhuvi (khy�to) si saye s� samatth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oty�'dayo sadvibh�valuttavik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d�ne'(pi ca) �d�ne havyad�ne (ca vattate,)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c�ge kamu y�tr�ya� d� d�ne dh� (ca) dh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kara�abh�v�dayo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hi �vara�e muca mocane rica rec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a seke yuja yoge bhuja p�lanabho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cchede chidi dvedh�kara�e bhida vid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 l�bhe lupacchede vin�se lipalim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a sa�cu��ane hisi vihi�s�ya� (rudh�day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 k�l� vijigi�s� voh�rajjuti tho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u tant�nasant�ne kh� khaye kh� pak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-g� sadde (pi) gh� gandho'p�d�ne ruca roc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a ditya� muca moce (atho) vica vivec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ja r�ge sa�ja sa�ge khalane majja sudd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o sam�dhimhi lujo vin�se jh� vicin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�lane chidi dvedh�k�re mida sine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u'mm�de khida d�nabh�ve bhida vid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a p�ke padagate vida satt� vicint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khaye supane d� (ca) d�ne d�tva'vakha�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h�'vagaman�'d�su atthesu yudha yujj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ha kope sudha soce r�dha hi�s�ya sidd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sa�siddhivuddh�su sidha-s�dha (ca) sidd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 vedhe gidha gedhe rudhi �vara�'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���e janu'pp�de hana hi�s�gat�su (pi,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soce kupa kope tapa sant�pa p�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acchede rupa n�se pak�se dipa dit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a h�se labha l�bhe lubha gedhe khubho 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'pasama khedesu hara-hir� (ca) laj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� gattav�n�me (ca) gil� h�sakkhaye (pi ca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silese drav�k�re v� gat� bandhanesu (ca,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 lese tusa tose silis�'li�gan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isa kaliso'pat�pe (atho) tasa pip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a rose disa-dusa app�timhi (duve siyu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ppayatane asu khepane (pi ca vattate,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 sose bhasa adhop�te nasa adas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'ss�de s�'vas�ne (ca) s� tan�kara�e (pi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c�ge muha vecitte naha sajjanabandhane naha soce pihicch�ya� siniha-saniha p�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ayo. 117 Su sava�e saka sattimhi kh� khayamhi gi sad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-sambh� (ca) p�pu�ane hi gatimhi v� sa�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vinimaye ci caye ji jaye ��'vabod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va'bhitthave kampane dhu (atho) pu pavane (siy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tappa�e m� pam��e khipakkhepe mi hi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pam��e mu bandhe (ca) lu pacchede si ban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bhakkha�e (atho) gaha up�d�ne (kiy�day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 vitth�re saka sattismi�-du parit�pe sanu d�nasm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 y�c�ya� manu bodhasmi�-hi gate apa p�pu�anasmi� (hi,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kara�asmi�(bhavati)si bandhe-su abhissavane(tanu �d�n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�e�ayant� cur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 theyye loka (dh�tu) dassane aki lakk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thaka patigh�te (puna) takka vitakk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a dassanaa�kesu (vattate) makkha makk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kh�'dane mokkha moce sukha-dukkha (ca) takir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a cittakiray�'d�su maga-magga gave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n�'pi) paca vitth�re klese va�ca palambha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a ajjh�yane acca p�j�ya� vaca bh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 patiyatane suca pesu��e ruca roc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appamocane loca dassane kaca dit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�'jja ajjane tajja tajjane vajja vaj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a sa�yamane p�ja p�j�ya� tija te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 magga sa�vara�e gate bhaja vibh�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ho) bh�ja puthakk�re sabh�ja p�tidas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ho tu) gha�a sa�gh�te gha��a sa�calan�'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-ko��acchedane (dve) ku�a �ko�an�'d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a nacce ca�a-pu�a bhede va�a vibh�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�a ekasayane gha�o visara�e (siy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ha ogu�hane he�ha b�dh�ya� ve�ha ve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i ve�he ka�i-kha�i bhedane ma�i bh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-bha�a paribh�se da�i ��ya (m�ri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 sa�t��ane pi�a sa�gh�te cha��a cha��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 sa�va��ane cu��a cu��ane ��a pe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 sa�kalane ka��a sava�e cinta cin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sa�kocane manta gutta bh�sana j�n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 sa�cetan�'disu kitta sa�saddane (bh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a n�yy�tane gantha sandabbhe attha y�c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 v�kyappabandhe (ca) vida ���e nude c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�'pav�ra�e chadda vamane chanda icc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�'bhiv�da thomesu bhadikaly��akamm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da (tu) sukhe gandha s�cane vidha kamp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ha p�ke (atho) m�na p�j�ya� nu tthutimhi (t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 devasadde �na parih�ne thena cori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 sadde �apa tosa nis�na m�ra�'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 v�kye jhapa d�he rupa ropa�a�d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tappane (siy�) kappa vitakke labhi va�c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ho) vahi garah�ya� samu s�ntvana das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u icch�ya kantimhi (siy�) thoma sil�g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u temana sa�k�su ama rogagat�'d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 yuddhe (vatteyya) �ra v�c� pakam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 �vara�i'cch�su y�c�ya� dhara dh�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a kamma samattimhi p�ra s�matthiy�'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u'mm�ne khala sove sa�caye p�larakk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 sa�kalan�'d�su (bhave) m�la nim�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�'padh�ra�e m�la roha�e lala icchane, dula ukkhepa�e p�la mahattana samus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sa sadde pisa pese bhus�'la�kara�e (siy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a p�rusiye khu�sa akkose pusa po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 ucc�ra�'d�su vasa acch�dane (siy�,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'ss�de rave snehe (atho) sisa vise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bandhe missa sammisse kuha vimbh�pane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 c�ge gate (c�'pi) maha p�j�ya (m�ri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i'cch�ya� siy� v��a lajj�ya� e�a ph�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a g�rahiye p��a b�dh�ya� ta�a t�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a (dh�t�)'pasev�'ya� (vattat�'mecur�day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t� satta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�d� ca rudh�d� ca-div�di sv�'dayo 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�d� ca tan�d� ca-cur�d�t�'dha satta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y�v�cittamakkh�tu-me'kekattho bah�'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gato'nugantabb�-anekatth� hi dh�tav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�ya mandabuddh�na�-vyatta� va��akkam� lah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t� dh�tuma�jus�-s�lava�sena dh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pa�keruhar�jah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�hadhamma��hiti s�lava�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ddilen�khya niv�sav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ssaro soyamid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�yana dh�tuma�j�s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cariy�nusi��h� parisi��haparibh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nekassa r�nant�-'bhayesa� antim� s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nubandh� dh�t�na�-vuccante'pi yath�k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o vy��jan� pubbe-niggah�ta� sama'nti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en�'rudh�d�na-manubandhena ci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'nubandh� sabbesa�-hont�'dhu'cc�ra�apph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apphal� bh�sa-ntarampatv� bha vanti'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dh�tuka bh�vo'pi-kiray�ya adhik�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ddhantar�bh�v�-kvacideva payujj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dayuttivas� kv�pi-�deso yovibha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dibh�va saddo'pi-takirayatthe vidh�y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